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3.1-14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աջին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ագիր</w:t>
      </w:r>
      <w:r>
        <w:rPr>
          <w:rFonts w:cs="GHEA Grapalat" w:ascii="GHEA Grapalat" w:hAnsi="GHEA Grapalat"/>
          <w:sz w:val="22"/>
          <w:szCs w:val="22"/>
          <w:lang w:val="hy-AM"/>
        </w:rPr>
        <w:t>` 3.</w:t>
      </w:r>
      <w:r>
        <w:rPr>
          <w:rFonts w:cs="GHEA Grapalat" w:ascii="GHEA Grapalat" w:hAnsi="GHEA Grapalat"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GHEA Grapalat" w:ascii="GHEA Grapalat" w:hAnsi="GHEA Grapalat"/>
          <w:sz w:val="22"/>
          <w:szCs w:val="22"/>
          <w:lang w:val="en-US"/>
        </w:rPr>
        <w:t>1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թափ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ակարգ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, 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չպես նաև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ե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գր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Երեխայ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Առա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նո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ամ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նաց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րեխա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պան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 օրե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որե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թակ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աշխատակազմի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ամակալ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գաբարձ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ամակալ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գաբարձ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ն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պահ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սցեական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եծ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պատակ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ձեռնարկ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իք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եց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ցի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ի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տնաբեր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րա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ՍԾՏԿ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ձեռնարկ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տնաբեր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յա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ժվա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տ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ա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(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ի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յմա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ելավ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նարավո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սակ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նա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ցի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ի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յութ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յմանն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ս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ել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ն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ցել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նա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ց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ե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ե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ժվար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ղթահար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ող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ցող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ատ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պա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պասարկ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ցի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ի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ե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տ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րձ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ղտնի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մփոփ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ցանց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յու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ից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ած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կ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ռեսուրս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ց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ցանց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յու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ից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խան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կ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ռեսուրս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ճշտ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ընթաց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ելավ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ի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նահատ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ցանց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յու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ից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գործակց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ագ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ունե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անալ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բերյա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ՍԾՏԿ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ի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ննարկում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առում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րություններ: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ատ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իմ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Դի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րց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ինվո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ճե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սանկ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x4 </w:t>
      </w:r>
      <w:r>
        <w:rPr>
          <w:rFonts w:cs="Sylfaen" w:ascii="GHEA Grapalat" w:hAnsi="GHEA Grapalat"/>
          <w:sz w:val="22"/>
          <w:szCs w:val="22"/>
          <w:lang w:val="hy-AM"/>
        </w:rPr>
        <w:t>չափս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րցույթ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որդ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hy-AM"/>
        </w:rPr>
        <w:t>բ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բա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իլիջ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յասնիկ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55,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Իջ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 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ժամկետ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իլի 1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Ս. ԵԳԱՆՅԱՆ</w:t>
      </w:r>
    </w:p>
    <w:p>
      <w:pPr>
        <w:pStyle w:val="Normal"/>
        <w:rPr>
          <w:rFonts w:ascii="Arial Unicode" w:hAnsi="Arial Unicode" w:cs="Arial Unicode"/>
          <w:bCs/>
          <w:sz w:val="22"/>
          <w:szCs w:val="22"/>
          <w:lang w:val="hy-AM"/>
        </w:rPr>
      </w:pPr>
      <w:r>
        <w:rPr>
          <w:rFonts w:cs="Arial Unicode" w:ascii="Arial Unicode" w:hAnsi="Arial Unicode"/>
          <w:bCs/>
          <w:sz w:val="22"/>
          <w:szCs w:val="22"/>
          <w:lang w:val="hy-AM"/>
        </w:rPr>
      </w:r>
    </w:p>
    <w:p>
      <w:pPr>
        <w:pStyle w:val="Normal"/>
        <w:rPr>
          <w:rFonts w:ascii="Arial Unicode" w:hAnsi="Arial Unicode" w:eastAsia="Arial Unicode" w:cs="Arial Unicode"/>
          <w:bCs/>
          <w:sz w:val="22"/>
          <w:szCs w:val="22"/>
          <w:lang w:val="hy-AM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hy-AM"/>
        </w:rPr>
        <w:t xml:space="preserve"> </w:t>
      </w:r>
    </w:p>
    <w:sectPr>
      <w:type w:val="nextPage"/>
      <w:pgSz w:w="11906" w:h="16838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18-07-24T10:03:00Z</cp:lastPrinted>
  <dcterms:modified xsi:type="dcterms:W3CDTF">2022-03-23T10:00:00Z</dcterms:modified>
  <cp:revision>64</cp:revision>
  <dc:subject/>
  <dc:title>²é³ç³ñÏíáÕ ï³ñµ»ñ³Ï</dc:title>
</cp:coreProperties>
</file>